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36"/>
          <w:szCs w:val="40"/>
        </w:rPr>
      </w:pPr>
      <w:r>
        <w:rPr>
          <w:rFonts w:eastAsia="標楷體" w:cs="標楷體" w:ascii="標楷體" w:hAnsi="標楷體"/>
          <w:sz w:val="36"/>
          <w:szCs w:val="40"/>
        </w:rPr>
        <w:t xml:space="preserve">  </w:t>
      </w:r>
      <w:r>
        <w:rPr>
          <w:rFonts w:ascii="標楷體" w:hAnsi="標楷體" w:cs="標楷體" w:eastAsia="標楷體"/>
          <w:sz w:val="36"/>
          <w:szCs w:val="40"/>
        </w:rPr>
        <w:t>附件八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40"/>
        </w:rPr>
      </w:pPr>
      <w:r>
        <w:rPr>
          <w:rFonts w:ascii="標楷體" w:hAnsi="標楷體" w:cs="標楷體" w:eastAsia="標楷體"/>
          <w:sz w:val="36"/>
          <w:szCs w:val="40"/>
        </w:rPr>
        <w:t>新竹縣教育產業工會第三屆監事候選人名冊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經</w:t>
      </w:r>
      <w:r>
        <w:rPr>
          <w:rFonts w:eastAsia="標楷體" w:cs="標楷體" w:ascii="標楷體" w:hAnsi="標楷體"/>
          <w:sz w:val="32"/>
          <w:szCs w:val="32"/>
        </w:rPr>
        <w:t>104.05.19</w:t>
      </w:r>
      <w:r>
        <w:rPr>
          <w:rFonts w:ascii="標楷體" w:hAnsi="標楷體" w:cs="標楷體" w:eastAsia="標楷體"/>
          <w:sz w:val="32"/>
          <w:szCs w:val="32"/>
        </w:rPr>
        <w:t>候選人資格審查小組會議通過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32"/>
        <w:gridCol w:w="1047"/>
        <w:gridCol w:w="1975"/>
        <w:gridCol w:w="706"/>
        <w:gridCol w:w="851"/>
        <w:gridCol w:w="1049"/>
        <w:gridCol w:w="2479"/>
      </w:tblGrid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編號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圈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姓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服務單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編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圈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姓名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服務單位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李宗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竹仁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劉維欣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竹東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鍾兆正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中正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彭美蘭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二重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王佩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中正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范麗玉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自強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屠淑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六家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謝彩凡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自強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林金澐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光明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吳至強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自強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張乃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十興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陳香吟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自強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柯錦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興隆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陳淑美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埔鎮新埔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洪聖偉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興隆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李宜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埔鎮新星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許寧惠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博愛國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黃振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關西鎮關西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吳佳蓉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博愛國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詹嬑儒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湖口鄉新湖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黃舜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博愛國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陳麗鳳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湖口鄉信勢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洪澍林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六家國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周貴蘭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湖口鄉信勢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蔡馨慧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鳳岡國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劉正宇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湖口鄉信勢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徐美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成功國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吳南嬿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湖口鄉新湖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伍啟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竹北高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劉雪華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湖口鄉新湖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劉世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竹北高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范源慶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湖口鄉湖口中學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彭瑞連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竹北高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許秀欽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豐鄉埔和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林桂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竹北高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陳博仁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豐鄉松林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葉賢政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新竹特教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吳愫娟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豐鄉松林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李碧儀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竹東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潘穎姈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豐鄉忠孝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姜靜婷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大同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古美鈴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豐鄉忠孝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黃家馨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大同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任復華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豐鄉明新科大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郭秉慧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大同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劉聯惠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豐鄉明新科大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陳南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陸豐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張國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豐鄉明新科大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林毓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中山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陳文姿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芎林鄉芎林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劉燕齡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中山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劉素萍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芎林鄉芎林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徐雪貞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二重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羅麗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芎林鄉芎林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趙意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二重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彭美娟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芎林鄉內灣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莊月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二重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李勝吉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北埔鄉北埔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宋青蓉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二重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吳家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北埔鄉北埔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余惠瑄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竹中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賴怡佑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豐鄉埔和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黃俊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竹東國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before="0" w:after="120"/>
        <w:ind w:left="1741" w:hanging="1261"/>
        <w:rPr>
          <w:rFonts w:ascii="標楷體" w:hAnsi="標楷體" w:eastAsia="標楷體" w:cs="標楷體"/>
          <w:b/>
          <w:b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4:38:00Z</dcterms:created>
  <dc:creator>Administrator</dc:creator>
  <dc:description/>
  <cp:keywords/>
  <dc:language>en-US</dc:language>
  <cp:lastModifiedBy>teacher</cp:lastModifiedBy>
  <cp:lastPrinted>2015-04-20T14:30:00Z</cp:lastPrinted>
  <dcterms:modified xsi:type="dcterms:W3CDTF">2015-05-19T11:57:00Z</dcterms:modified>
  <cp:revision>3</cp:revision>
  <dc:subject/>
  <dc:title/>
</cp:coreProperties>
</file>